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1530" w:hRule="atLeast"/>
        </w:trPr>
        <w:tc>
          <w:tcPr>
            <w:tcW w:w="1101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&lt;Rachel LaHaie&gt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opyrigh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escription: I read about different laws and the rules of copyright. I learned about all the forms of creative commons as well. After reading all the information I then took a quiz to test my knowled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State Standard(s): 7a, 7b, 7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Rationale:</w:t>
      </w:r>
      <w:r>
        <w:rPr>
          <w:rFonts w:cs="Arial" w:ascii="Arial" w:hAnsi="Arial"/>
        </w:rPr>
        <w:t xml:space="preserve"> This assignment taught me the different rules of copyright in order to successfully use other individual’s work. It taught me that I need to be aware of the different rules so that I can use technology to my benefit without stealing the information. I realize people need to be credited for their work and it’s unprofessional to just take the information without proper permissio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0400" cy="67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3" r="-5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nk to Assignment Artifac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3"/>
      <w:type w:val="nextPage"/>
      <w:pgSz w:w="12240" w:h="15840"/>
      <w:pgMar w:left="720" w:right="72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09600" cy="6096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79" r="-7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5:45:00Z</dcterms:created>
  <dc:creator>William L. Merrill</dc:creator>
  <dc:description/>
  <cp:keywords/>
  <dc:language>en-US</dc:language>
  <cp:lastModifiedBy>EHS Student</cp:lastModifiedBy>
  <dcterms:modified xsi:type="dcterms:W3CDTF">2010-11-23T00:22:00Z</dcterms:modified>
  <cp:revision>4</cp:revision>
  <dc:subject/>
  <dc:title>&lt;Your Name&gt;</dc:title>
</cp:coreProperties>
</file>