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cavenger Hu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searched various websites to find the answers to many different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c, 7d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I was able to search through different websites and find various information that answered different questions. I had to evaluate websites in order to find the right information. I was able to eliminate bad websites from researching them and comparing various websites and eventually find the right information to answer ques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3:00Z</dcterms:created>
  <dc:creator>William L. Merrill</dc:creator>
  <dc:description/>
  <cp:keywords/>
  <dc:language>en-US</dc:language>
  <cp:lastModifiedBy>EHS CMU</cp:lastModifiedBy>
  <dcterms:modified xsi:type="dcterms:W3CDTF">2010-11-16T01:42:00Z</dcterms:modified>
  <cp:revision>5</cp:revision>
  <dc:subject/>
  <dc:title>&lt;Your Name&gt;</dc:title>
</cp:coreProperties>
</file>