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mages Assign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had to search for different pictures from flickr.com from the six different creative commons lic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a, 7b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For this assignment I had to search for different images that were appropriate of the each creative common standard. After finding the pictures I uploaded them onto my Wikispace in order to show my teacher and fellow classmates. This helped me for my future as a teacher in order to find things online that are helpful and put them up for others to se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11:00Z</dcterms:created>
  <dc:creator>William L. Merrill</dc:creator>
  <dc:description/>
  <cp:keywords/>
  <dc:language>en-US</dc:language>
  <cp:lastModifiedBy>EHS Student</cp:lastModifiedBy>
  <dcterms:modified xsi:type="dcterms:W3CDTF">2010-11-23T00:10:00Z</dcterms:modified>
  <cp:revision>5</cp:revision>
  <dc:subject/>
  <dc:title>&lt;Your Name&gt;</dc:title>
</cp:coreProperties>
</file>