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spiration Map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I utilized the program Inspiration in order to make a map with several different characteristics in order for my students to understand information bet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c, 7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For this assignment, I designed a thinking map so that students could understand the different aspects of Language Arts. This allowed me to understand more about technology and utilize it in a way that’s beneficial for my teaching and for students learn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7:00Z</dcterms:created>
  <dc:creator>William L. Merrill</dc:creator>
  <dc:description/>
  <cp:keywords/>
  <dc:language>en-US</dc:language>
  <cp:lastModifiedBy>EHS CMU</cp:lastModifiedBy>
  <dcterms:modified xsi:type="dcterms:W3CDTF">2010-11-16T01:55:00Z</dcterms:modified>
  <cp:revision>3</cp:revision>
  <dc:subject/>
  <dc:title>&lt;Your Name&gt;</dc:title>
</cp:coreProperties>
</file>