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Rachel LaHai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ata Merg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ption: I utilized technology in order to create a newsletter for student’s parents. This allowed me to understand the professionalism in making newsletters and making them personal to every individual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a, 7c, 7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This assignment really prepared me for my future in being close to my student’s parents. It allowed me to write a professional letter and learn about making it personalized and professional in order to have a positive relationship with the par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6:00Z</dcterms:created>
  <dc:creator>William L. Merrill</dc:creator>
  <dc:description/>
  <cp:keywords/>
  <dc:language>en-US</dc:language>
  <cp:lastModifiedBy>EHS CMU</cp:lastModifiedBy>
  <dcterms:modified xsi:type="dcterms:W3CDTF">2010-11-16T02:00:00Z</dcterms:modified>
  <cp:revision>3</cp:revision>
  <dc:subject/>
  <dc:title>&lt;Your Name&gt;</dc:title>
</cp:coreProperties>
</file>