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>
          <w:trHeight w:val="1530" w:hRule="atLeast"/>
        </w:trPr>
        <w:tc>
          <w:tcPr>
            <w:tcW w:w="11016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&lt;Rachel LaHaie&gt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ewsletter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Description: I made a creative and informational newsletter to send to my future student’s parent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State Standard(s): 7a, 7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Rationale:</w:t>
      </w:r>
      <w:r>
        <w:rPr>
          <w:rFonts w:cs="Arial" w:ascii="Arial" w:hAnsi="Arial"/>
        </w:rPr>
        <w:t xml:space="preserve"> This assignment allowed me to use technology with writing professionally and making a professional but creative newsletter layout. I realize that although technology can be somewhat narrow I have the ability to put my own touch to things. This is something I want to do in the future and feel as though it’s extremely vital for parents to know what’s going on every month and technology makes that easier for m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60400" cy="673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3" r="-5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nk to Assignment Artifact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3"/>
      <w:type w:val="nextPage"/>
      <w:pgSz w:w="12240" w:h="15840"/>
      <w:pgMar w:left="720" w:right="72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09600" cy="6096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9" t="-79" r="-7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15:46:00Z</dcterms:created>
  <dc:creator>William L. Merrill</dc:creator>
  <dc:description/>
  <cp:keywords/>
  <dc:language>en-US</dc:language>
  <cp:lastModifiedBy>EHS Student</cp:lastModifiedBy>
  <dcterms:modified xsi:type="dcterms:W3CDTF">2010-11-23T00:26:00Z</dcterms:modified>
  <cp:revision>3</cp:revision>
  <dc:subject/>
  <dc:title>&lt;Your Name&gt;</dc:title>
</cp:coreProperties>
</file>