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cas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created a topic and discussed it through a podcast. I was able to voice my opinion to several people about a certain aspect of education that I believe needs impro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b, 7c, 7d, 7e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allowed me to do so much and learn so much more about technology. I was able to put together an idea and convey it to other people. I was able to teach other people through the Internet in a sophisticated manner. This helped me in my future as making technology a large part of the class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3:00Z</dcterms:created>
  <dc:creator>William L. Merrill</dc:creator>
  <dc:description/>
  <cp:keywords/>
  <dc:language>en-US</dc:language>
  <cp:lastModifiedBy>EHS CMU</cp:lastModifiedBy>
  <dcterms:modified xsi:type="dcterms:W3CDTF">2010-11-16T02:07:00Z</dcterms:modified>
  <cp:revision>6</cp:revision>
  <dc:subject/>
  <dc:title>&lt;Your Name&gt;</dc:title>
</cp:coreProperties>
</file>