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Rachel LaHa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werPoint, Part 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scription: I made a PowerPoint to teach my students about the different types of money. I learned all the different aspects of making a PowerPoint in order to efficiently convey information to my stud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e Standard(s): 7d, 7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This assignment allowed me to use PowerPoint in order to teach others about a specific topic. PowerPoint is an extremely beneficial tool for teachers and learning more about it will be extremely important for my future as a teach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4:00Z</dcterms:created>
  <dc:creator>William L. Merrill</dc:creator>
  <dc:description/>
  <cp:keywords/>
  <dc:language>en-US</dc:language>
  <cp:lastModifiedBy>EHS CMU</cp:lastModifiedBy>
  <dcterms:modified xsi:type="dcterms:W3CDTF">2010-11-16T02:13:00Z</dcterms:modified>
  <cp:revision>5</cp:revision>
  <dc:subject/>
  <dc:title>&lt;Your Name&gt;</dc:title>
</cp:coreProperties>
</file>