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Rachel LaHai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werPoint, Part I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scription: I uploaded the PowerPoint I made about money to Screencastomatic.com and added my voice to the slides to teach the information to whomev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Standard(s): 7d, 7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I was able to learn how to make a PowerPoint and add my voice, so that in the future I could use this tool teach my students better. This assignment allowed me to understand how to effectively communicate information through the use of  technolog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03:00Z</dcterms:created>
  <dc:creator>William L. Merrill</dc:creator>
  <dc:description/>
  <cp:keywords/>
  <dc:language>en-US</dc:language>
  <cp:lastModifiedBy>EHS Student</cp:lastModifiedBy>
  <dcterms:modified xsi:type="dcterms:W3CDTF">2010-11-23T00:30:00Z</dcterms:modified>
  <cp:revision>6</cp:revision>
  <dc:subject/>
  <dc:title>&lt;Your Name&gt;</dc:title>
</cp:coreProperties>
</file>