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Rachel LaHai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roup Wik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ption: I created a Wikispace in order for other people to see my research and different projects I have cre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e Standard(s): 7a, 7b, 7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This assignment allowed me to utilize the internet to network with other people. I was able to use technology in order to share my ideas and projects. This will be extremely beneficial for the classroom because I will be able to communicate with students through another outlet. Being able to communicate through technology is vital for the fu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7:00Z</dcterms:created>
  <dc:creator>William L. Merrill</dc:creator>
  <dc:description/>
  <cp:keywords/>
  <dc:language>en-US</dc:language>
  <cp:lastModifiedBy>EHS Student</cp:lastModifiedBy>
  <dcterms:modified xsi:type="dcterms:W3CDTF">2010-11-23T00:17:00Z</dcterms:modified>
  <cp:revision>4</cp:revision>
  <dc:subject/>
  <dc:title>&lt;Your Name&gt;</dc:title>
</cp:coreProperties>
</file>